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58882584"/>
      <w:bookmarkStart w:id="143" w:name="__Fieldmark__0_258882584"/>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58882584"/>
      <w:bookmarkStart w:id="145" w:name="__Fieldmark__1_258882584"/>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58882584"/>
      <w:bookmarkStart w:id="147" w:name="__Fieldmark__2_258882584"/>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58882584"/>
      <w:bookmarkStart w:id="149" w:name="__Fieldmark__3_258882584"/>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7705200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2663956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