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222348103"/>
      <w:bookmarkStart w:id="146" w:name="__Fieldmark__0_422234810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222348103"/>
      <w:bookmarkStart w:id="148" w:name="__Fieldmark__1_422234810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222348103"/>
      <w:bookmarkStart w:id="150" w:name="__Fieldmark__2_422234810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222348103"/>
      <w:bookmarkStart w:id="152" w:name="__Fieldmark__3_422234810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983974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3251773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