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147385219"/>
      <w:bookmarkStart w:id="146" w:name="__Fieldmark__0_147385219"/>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147385219"/>
      <w:bookmarkStart w:id="148" w:name="__Fieldmark__1_147385219"/>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147385219"/>
      <w:bookmarkStart w:id="150" w:name="__Fieldmark__2_147385219"/>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147385219"/>
      <w:bookmarkStart w:id="152" w:name="__Fieldmark__3_147385219"/>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815830669"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78987708"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