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44384849"/>
      <w:bookmarkStart w:id="146" w:name="__Fieldmark__0_44384849"/>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44384849"/>
      <w:bookmarkStart w:id="148" w:name="__Fieldmark__1_44384849"/>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44384849"/>
      <w:bookmarkStart w:id="150" w:name="__Fieldmark__2_44384849"/>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44384849"/>
      <w:bookmarkStart w:id="152" w:name="__Fieldmark__3_4438484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745623985"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16159013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