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3319432498"/>
      <w:bookmarkStart w:id="143" w:name="__Fieldmark__0_3319432498"/>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3319432498"/>
      <w:bookmarkStart w:id="145" w:name="__Fieldmark__1_3319432498"/>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3319432498"/>
      <w:bookmarkStart w:id="147" w:name="__Fieldmark__2_3319432498"/>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3319432498"/>
      <w:bookmarkStart w:id="149" w:name="__Fieldmark__3_3319432498"/>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1317985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87237016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