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125936174"/>
      <w:bookmarkStart w:id="143" w:name="__Fieldmark__0_212593617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125936174"/>
      <w:bookmarkStart w:id="145" w:name="__Fieldmark__1_212593617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125936174"/>
      <w:bookmarkStart w:id="147" w:name="__Fieldmark__2_212593617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125936174"/>
      <w:bookmarkStart w:id="149" w:name="__Fieldmark__3_212593617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3630700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3274992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