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009187833"/>
      <w:bookmarkStart w:id="146" w:name="__Fieldmark__0_100918783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009187833"/>
      <w:bookmarkStart w:id="148" w:name="__Fieldmark__1_100918783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009187833"/>
      <w:bookmarkStart w:id="150" w:name="__Fieldmark__2_100918783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009187833"/>
      <w:bookmarkStart w:id="152" w:name="__Fieldmark__3_100918783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0736784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5143170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