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00843282"/>
      <w:bookmarkStart w:id="146" w:name="__Fieldmark__0_100843282"/>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00843282"/>
      <w:bookmarkStart w:id="148" w:name="__Fieldmark__1_100843282"/>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00843282"/>
      <w:bookmarkStart w:id="150" w:name="__Fieldmark__2_100843282"/>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00843282"/>
      <w:bookmarkStart w:id="152" w:name="__Fieldmark__3_10084328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9582032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0542825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