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838706419"/>
      <w:bookmarkStart w:id="143" w:name="__Fieldmark__0_183870641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838706419"/>
      <w:bookmarkStart w:id="145" w:name="__Fieldmark__1_183870641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838706419"/>
      <w:bookmarkStart w:id="147" w:name="__Fieldmark__2_183870641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838706419"/>
      <w:bookmarkStart w:id="149" w:name="__Fieldmark__3_183870641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44751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342898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