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87747611"/>
      <w:bookmarkStart w:id="146" w:name="__Fieldmark__0_48774761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87747611"/>
      <w:bookmarkStart w:id="148" w:name="__Fieldmark__1_48774761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87747611"/>
      <w:bookmarkStart w:id="150" w:name="__Fieldmark__2_48774761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87747611"/>
      <w:bookmarkStart w:id="152" w:name="__Fieldmark__3_4877476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549550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165897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