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941070255"/>
      <w:bookmarkStart w:id="143" w:name="__Fieldmark__0_194107025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941070255"/>
      <w:bookmarkStart w:id="145" w:name="__Fieldmark__1_194107025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941070255"/>
      <w:bookmarkStart w:id="147" w:name="__Fieldmark__2_194107025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941070255"/>
      <w:bookmarkStart w:id="149" w:name="__Fieldmark__3_194107025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3378098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6213864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