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2784726"/>
      <w:bookmarkStart w:id="143" w:name="__Fieldmark__0_3278472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2784726"/>
      <w:bookmarkStart w:id="145" w:name="__Fieldmark__1_3278472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2784726"/>
      <w:bookmarkStart w:id="147" w:name="__Fieldmark__2_3278472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2784726"/>
      <w:bookmarkStart w:id="149" w:name="__Fieldmark__3_3278472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1459792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14430024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