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662615195"/>
      <w:bookmarkStart w:id="146" w:name="__Fieldmark__0_266261519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662615195"/>
      <w:bookmarkStart w:id="148" w:name="__Fieldmark__1_266261519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662615195"/>
      <w:bookmarkStart w:id="150" w:name="__Fieldmark__2_266261519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662615195"/>
      <w:bookmarkStart w:id="152" w:name="__Fieldmark__3_266261519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5261867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5404255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