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52225746"/>
      <w:bookmarkStart w:id="146" w:name="__Fieldmark__0_35222574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52225746"/>
      <w:bookmarkStart w:id="148" w:name="__Fieldmark__1_35222574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52225746"/>
      <w:bookmarkStart w:id="150" w:name="__Fieldmark__2_35222574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52225746"/>
      <w:bookmarkStart w:id="152" w:name="__Fieldmark__3_3522257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8920670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2370738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