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180170817"/>
      <w:bookmarkStart w:id="143" w:name="__Fieldmark__0_218017081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180170817"/>
      <w:bookmarkStart w:id="145" w:name="__Fieldmark__1_218017081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180170817"/>
      <w:bookmarkStart w:id="147" w:name="__Fieldmark__2_218017081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180170817"/>
      <w:bookmarkStart w:id="149" w:name="__Fieldmark__3_218017081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6465401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2039696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