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3258993735"/>
      <w:bookmarkStart w:id="146" w:name="__Fieldmark__0_3258993735"/>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3258993735"/>
      <w:bookmarkStart w:id="148" w:name="__Fieldmark__1_3258993735"/>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3258993735"/>
      <w:bookmarkStart w:id="150" w:name="__Fieldmark__2_3258993735"/>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3258993735"/>
      <w:bookmarkStart w:id="152" w:name="__Fieldmark__3_3258993735"/>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185110568"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31122727"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