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027674225"/>
      <w:bookmarkStart w:id="143" w:name="__Fieldmark__0_102767422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027674225"/>
      <w:bookmarkStart w:id="145" w:name="__Fieldmark__1_102767422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027674225"/>
      <w:bookmarkStart w:id="147" w:name="__Fieldmark__2_102767422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027674225"/>
      <w:bookmarkStart w:id="149" w:name="__Fieldmark__3_102767422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9545843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8867125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