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766443131"/>
      <w:bookmarkStart w:id="146" w:name="__Fieldmark__0_766443131"/>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766443131"/>
      <w:bookmarkStart w:id="148" w:name="__Fieldmark__1_766443131"/>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766443131"/>
      <w:bookmarkStart w:id="150" w:name="__Fieldmark__2_766443131"/>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766443131"/>
      <w:bookmarkStart w:id="152" w:name="__Fieldmark__3_76644313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1143830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5887576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