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1412183200"/>
      <w:bookmarkStart w:id="143" w:name="__Fieldmark__0_1412183200"/>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1412183200"/>
      <w:bookmarkStart w:id="145" w:name="__Fieldmark__1_1412183200"/>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1412183200"/>
      <w:bookmarkStart w:id="147" w:name="__Fieldmark__2_1412183200"/>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1412183200"/>
      <w:bookmarkStart w:id="149" w:name="__Fieldmark__3_1412183200"/>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618638880"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650649715"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