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845295375"/>
      <w:bookmarkStart w:id="146" w:name="__Fieldmark__0_284529537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845295375"/>
      <w:bookmarkStart w:id="148" w:name="__Fieldmark__1_284529537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845295375"/>
      <w:bookmarkStart w:id="150" w:name="__Fieldmark__2_284529537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845295375"/>
      <w:bookmarkStart w:id="152" w:name="__Fieldmark__3_28452953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0128502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2093443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