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128344023"/>
      <w:bookmarkStart w:id="143" w:name="__Fieldmark__0_212834402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128344023"/>
      <w:bookmarkStart w:id="145" w:name="__Fieldmark__1_212834402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128344023"/>
      <w:bookmarkStart w:id="147" w:name="__Fieldmark__2_212834402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128344023"/>
      <w:bookmarkStart w:id="149" w:name="__Fieldmark__3_212834402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1597117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518031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