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885471420"/>
      <w:bookmarkStart w:id="146" w:name="__Fieldmark__0_288547142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885471420"/>
      <w:bookmarkStart w:id="148" w:name="__Fieldmark__1_288547142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885471420"/>
      <w:bookmarkStart w:id="150" w:name="__Fieldmark__2_288547142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885471420"/>
      <w:bookmarkStart w:id="152" w:name="__Fieldmark__3_288547142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9971491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834181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