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4173366882"/>
      <w:bookmarkStart w:id="143" w:name="__Fieldmark__0_4173366882"/>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4173366882"/>
      <w:bookmarkStart w:id="145" w:name="__Fieldmark__1_4173366882"/>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4173366882"/>
      <w:bookmarkStart w:id="147" w:name="__Fieldmark__2_4173366882"/>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4173366882"/>
      <w:bookmarkStart w:id="149" w:name="__Fieldmark__3_4173366882"/>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2441928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33502943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