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368761611"/>
      <w:bookmarkStart w:id="143" w:name="__Fieldmark__0_2368761611"/>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368761611"/>
      <w:bookmarkStart w:id="145" w:name="__Fieldmark__1_2368761611"/>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368761611"/>
      <w:bookmarkStart w:id="147" w:name="__Fieldmark__2_2368761611"/>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368761611"/>
      <w:bookmarkStart w:id="149" w:name="__Fieldmark__3_2368761611"/>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9546089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7341272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