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056594223"/>
      <w:bookmarkStart w:id="146" w:name="__Fieldmark__0_205659422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056594223"/>
      <w:bookmarkStart w:id="148" w:name="__Fieldmark__1_205659422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056594223"/>
      <w:bookmarkStart w:id="150" w:name="__Fieldmark__2_205659422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056594223"/>
      <w:bookmarkStart w:id="152" w:name="__Fieldmark__3_20565942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3100156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1375795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