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236714143"/>
      <w:bookmarkStart w:id="146" w:name="__Fieldmark__0_223671414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236714143"/>
      <w:bookmarkStart w:id="148" w:name="__Fieldmark__1_223671414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236714143"/>
      <w:bookmarkStart w:id="150" w:name="__Fieldmark__2_223671414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236714143"/>
      <w:bookmarkStart w:id="152" w:name="__Fieldmark__3_22367141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1708443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561219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