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322391879"/>
      <w:bookmarkStart w:id="146" w:name="__Fieldmark__0_2322391879"/>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322391879"/>
      <w:bookmarkStart w:id="148" w:name="__Fieldmark__1_2322391879"/>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322391879"/>
      <w:bookmarkStart w:id="150" w:name="__Fieldmark__2_2322391879"/>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322391879"/>
      <w:bookmarkStart w:id="152" w:name="__Fieldmark__3_232239187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4645753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5486659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