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872296461"/>
      <w:bookmarkStart w:id="143" w:name="__Fieldmark__0_87229646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872296461"/>
      <w:bookmarkStart w:id="145" w:name="__Fieldmark__1_87229646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872296461"/>
      <w:bookmarkStart w:id="147" w:name="__Fieldmark__2_87229646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872296461"/>
      <w:bookmarkStart w:id="149" w:name="__Fieldmark__3_87229646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6489974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9010613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