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609534891"/>
      <w:bookmarkStart w:id="146" w:name="__Fieldmark__0_3609534891"/>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609534891"/>
      <w:bookmarkStart w:id="148" w:name="__Fieldmark__1_3609534891"/>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609534891"/>
      <w:bookmarkStart w:id="150" w:name="__Fieldmark__2_3609534891"/>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609534891"/>
      <w:bookmarkStart w:id="152" w:name="__Fieldmark__3_360953489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3657202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9032403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