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72382060"/>
      <w:bookmarkStart w:id="143" w:name="__Fieldmark__0_172382060"/>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72382060"/>
      <w:bookmarkStart w:id="145" w:name="__Fieldmark__1_172382060"/>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72382060"/>
      <w:bookmarkStart w:id="147" w:name="__Fieldmark__2_172382060"/>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72382060"/>
      <w:bookmarkStart w:id="149" w:name="__Fieldmark__3_172382060"/>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390248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0525724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