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903024509"/>
      <w:bookmarkStart w:id="143" w:name="__Fieldmark__0_390302450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903024509"/>
      <w:bookmarkStart w:id="145" w:name="__Fieldmark__1_390302450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903024509"/>
      <w:bookmarkStart w:id="147" w:name="__Fieldmark__2_390302450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903024509"/>
      <w:bookmarkStart w:id="149" w:name="__Fieldmark__3_390302450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2641423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511728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