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586815585"/>
      <w:bookmarkStart w:id="146" w:name="__Fieldmark__0_358681558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586815585"/>
      <w:bookmarkStart w:id="148" w:name="__Fieldmark__1_358681558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586815585"/>
      <w:bookmarkStart w:id="150" w:name="__Fieldmark__2_358681558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586815585"/>
      <w:bookmarkStart w:id="152" w:name="__Fieldmark__3_358681558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7147324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2133847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