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485377654"/>
      <w:bookmarkStart w:id="143" w:name="__Fieldmark__0_148537765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485377654"/>
      <w:bookmarkStart w:id="145" w:name="__Fieldmark__1_148537765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485377654"/>
      <w:bookmarkStart w:id="147" w:name="__Fieldmark__2_148537765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485377654"/>
      <w:bookmarkStart w:id="149" w:name="__Fieldmark__3_148537765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5346098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004852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