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213102290"/>
      <w:bookmarkStart w:id="146" w:name="__Fieldmark__0_221310229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213102290"/>
      <w:bookmarkStart w:id="148" w:name="__Fieldmark__1_221310229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213102290"/>
      <w:bookmarkStart w:id="150" w:name="__Fieldmark__2_221310229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213102290"/>
      <w:bookmarkStart w:id="152" w:name="__Fieldmark__3_22131022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23091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3924922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