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774672355"/>
      <w:bookmarkStart w:id="146" w:name="__Fieldmark__0_377467235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774672355"/>
      <w:bookmarkStart w:id="148" w:name="__Fieldmark__1_377467235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774672355"/>
      <w:bookmarkStart w:id="150" w:name="__Fieldmark__2_377467235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774672355"/>
      <w:bookmarkStart w:id="152" w:name="__Fieldmark__3_377467235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0603310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1532962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