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869754927"/>
      <w:bookmarkStart w:id="143" w:name="__Fieldmark__0_286975492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869754927"/>
      <w:bookmarkStart w:id="145" w:name="__Fieldmark__1_286975492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869754927"/>
      <w:bookmarkStart w:id="147" w:name="__Fieldmark__2_286975492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869754927"/>
      <w:bookmarkStart w:id="149" w:name="__Fieldmark__3_286975492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4239975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5106156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