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1642124266"/>
      <w:bookmarkStart w:id="143" w:name="__Fieldmark__0_1642124266"/>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1642124266"/>
      <w:bookmarkStart w:id="145" w:name="__Fieldmark__1_1642124266"/>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1642124266"/>
      <w:bookmarkStart w:id="147" w:name="__Fieldmark__2_1642124266"/>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1642124266"/>
      <w:bookmarkStart w:id="149" w:name="__Fieldmark__3_1642124266"/>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63555925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152113758"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