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015921094"/>
      <w:bookmarkStart w:id="146" w:name="__Fieldmark__0_2015921094"/>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015921094"/>
      <w:bookmarkStart w:id="148" w:name="__Fieldmark__1_2015921094"/>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015921094"/>
      <w:bookmarkStart w:id="150" w:name="__Fieldmark__2_2015921094"/>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015921094"/>
      <w:bookmarkStart w:id="152" w:name="__Fieldmark__3_201592109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2544169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6690332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