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235330701"/>
      <w:bookmarkStart w:id="146" w:name="__Fieldmark__0_423533070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235330701"/>
      <w:bookmarkStart w:id="148" w:name="__Fieldmark__1_423533070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235330701"/>
      <w:bookmarkStart w:id="150" w:name="__Fieldmark__2_423533070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235330701"/>
      <w:bookmarkStart w:id="152" w:name="__Fieldmark__3_423533070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0286239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8588269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