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515015569"/>
      <w:bookmarkStart w:id="146" w:name="__Fieldmark__0_51501556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515015569"/>
      <w:bookmarkStart w:id="148" w:name="__Fieldmark__1_51501556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515015569"/>
      <w:bookmarkStart w:id="150" w:name="__Fieldmark__2_51501556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515015569"/>
      <w:bookmarkStart w:id="152" w:name="__Fieldmark__3_5150155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8893855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401750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