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716371302"/>
      <w:bookmarkStart w:id="143" w:name="__Fieldmark__0_2716371302"/>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716371302"/>
      <w:bookmarkStart w:id="145" w:name="__Fieldmark__1_2716371302"/>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716371302"/>
      <w:bookmarkStart w:id="147" w:name="__Fieldmark__2_2716371302"/>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716371302"/>
      <w:bookmarkStart w:id="149" w:name="__Fieldmark__3_2716371302"/>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4082049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320902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