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161497281"/>
      <w:bookmarkStart w:id="143" w:name="__Fieldmark__0_216149728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161497281"/>
      <w:bookmarkStart w:id="145" w:name="__Fieldmark__1_216149728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161497281"/>
      <w:bookmarkStart w:id="147" w:name="__Fieldmark__2_216149728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161497281"/>
      <w:bookmarkStart w:id="149" w:name="__Fieldmark__3_216149728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3339155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7763739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