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922777392"/>
      <w:bookmarkStart w:id="146" w:name="__Fieldmark__0_922777392"/>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922777392"/>
      <w:bookmarkStart w:id="148" w:name="__Fieldmark__1_922777392"/>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922777392"/>
      <w:bookmarkStart w:id="150" w:name="__Fieldmark__2_922777392"/>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922777392"/>
      <w:bookmarkStart w:id="152" w:name="__Fieldmark__3_92277739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6054437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5023483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