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032677258"/>
      <w:bookmarkStart w:id="143" w:name="__Fieldmark__0_1032677258"/>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032677258"/>
      <w:bookmarkStart w:id="145" w:name="__Fieldmark__1_1032677258"/>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032677258"/>
      <w:bookmarkStart w:id="147" w:name="__Fieldmark__2_1032677258"/>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032677258"/>
      <w:bookmarkStart w:id="149" w:name="__Fieldmark__3_1032677258"/>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29355953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178200386"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