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487942575"/>
      <w:bookmarkStart w:id="146" w:name="__Fieldmark__0_487942575"/>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487942575"/>
      <w:bookmarkStart w:id="148" w:name="__Fieldmark__1_487942575"/>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487942575"/>
      <w:bookmarkStart w:id="150" w:name="__Fieldmark__2_487942575"/>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487942575"/>
      <w:bookmarkStart w:id="152" w:name="__Fieldmark__3_487942575"/>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066231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9870391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