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11815933"/>
      <w:bookmarkStart w:id="143" w:name="__Fieldmark__0_71181593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11815933"/>
      <w:bookmarkStart w:id="145" w:name="__Fieldmark__1_71181593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11815933"/>
      <w:bookmarkStart w:id="147" w:name="__Fieldmark__2_71181593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11815933"/>
      <w:bookmarkStart w:id="149" w:name="__Fieldmark__3_71181593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2861591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5622214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