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643484421"/>
      <w:bookmarkStart w:id="143" w:name="__Fieldmark__0_2643484421"/>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643484421"/>
      <w:bookmarkStart w:id="145" w:name="__Fieldmark__1_2643484421"/>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643484421"/>
      <w:bookmarkStart w:id="147" w:name="__Fieldmark__2_2643484421"/>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643484421"/>
      <w:bookmarkStart w:id="149" w:name="__Fieldmark__3_2643484421"/>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4737898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04033210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