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199358390"/>
      <w:bookmarkStart w:id="146" w:name="__Fieldmark__0_419935839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199358390"/>
      <w:bookmarkStart w:id="148" w:name="__Fieldmark__1_419935839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199358390"/>
      <w:bookmarkStart w:id="150" w:name="__Fieldmark__2_419935839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199358390"/>
      <w:bookmarkStart w:id="152" w:name="__Fieldmark__3_41993583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0824224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924495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