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570214863"/>
      <w:bookmarkStart w:id="146" w:name="__Fieldmark__0_157021486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570214863"/>
      <w:bookmarkStart w:id="148" w:name="__Fieldmark__1_157021486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570214863"/>
      <w:bookmarkStart w:id="150" w:name="__Fieldmark__2_157021486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570214863"/>
      <w:bookmarkStart w:id="152" w:name="__Fieldmark__3_15702148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2773407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8607503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