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433744155"/>
      <w:bookmarkStart w:id="143" w:name="__Fieldmark__0_1433744155"/>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433744155"/>
      <w:bookmarkStart w:id="145" w:name="__Fieldmark__1_1433744155"/>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433744155"/>
      <w:bookmarkStart w:id="147" w:name="__Fieldmark__2_1433744155"/>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433744155"/>
      <w:bookmarkStart w:id="149" w:name="__Fieldmark__3_1433744155"/>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9687293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7480438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