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218060181"/>
      <w:bookmarkStart w:id="143" w:name="__Fieldmark__0_3218060181"/>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218060181"/>
      <w:bookmarkStart w:id="145" w:name="__Fieldmark__1_3218060181"/>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218060181"/>
      <w:bookmarkStart w:id="147" w:name="__Fieldmark__2_3218060181"/>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218060181"/>
      <w:bookmarkStart w:id="149" w:name="__Fieldmark__3_3218060181"/>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216456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0834809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