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3648329440"/>
      <w:bookmarkStart w:id="146" w:name="__Fieldmark__0_3648329440"/>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3648329440"/>
      <w:bookmarkStart w:id="148" w:name="__Fieldmark__1_3648329440"/>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3648329440"/>
      <w:bookmarkStart w:id="150" w:name="__Fieldmark__2_3648329440"/>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3648329440"/>
      <w:bookmarkStart w:id="152" w:name="__Fieldmark__3_364832944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606324341"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686697688"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