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20681170"/>
      <w:bookmarkStart w:id="143" w:name="__Fieldmark__0_72068117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20681170"/>
      <w:bookmarkStart w:id="145" w:name="__Fieldmark__1_72068117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20681170"/>
      <w:bookmarkStart w:id="147" w:name="__Fieldmark__2_72068117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20681170"/>
      <w:bookmarkStart w:id="149" w:name="__Fieldmark__3_72068117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553231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350534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