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805502499"/>
      <w:bookmarkStart w:id="146" w:name="__Fieldmark__0_805502499"/>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805502499"/>
      <w:bookmarkStart w:id="148" w:name="__Fieldmark__1_805502499"/>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805502499"/>
      <w:bookmarkStart w:id="150" w:name="__Fieldmark__2_805502499"/>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805502499"/>
      <w:bookmarkStart w:id="152" w:name="__Fieldmark__3_80550249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54417426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45046617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