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2930651302"/>
      <w:bookmarkStart w:id="143" w:name="__Fieldmark__0_2930651302"/>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2930651302"/>
      <w:bookmarkStart w:id="145" w:name="__Fieldmark__1_2930651302"/>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2930651302"/>
      <w:bookmarkStart w:id="147" w:name="__Fieldmark__2_2930651302"/>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2930651302"/>
      <w:bookmarkStart w:id="149" w:name="__Fieldmark__3_2930651302"/>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589765400"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751063370"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