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003706937"/>
      <w:bookmarkStart w:id="146" w:name="__Fieldmark__0_2003706937"/>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003706937"/>
      <w:bookmarkStart w:id="148" w:name="__Fieldmark__1_2003706937"/>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003706937"/>
      <w:bookmarkStart w:id="150" w:name="__Fieldmark__2_2003706937"/>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003706937"/>
      <w:bookmarkStart w:id="152" w:name="__Fieldmark__3_200370693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4752575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6607535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