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240277632"/>
      <w:bookmarkStart w:id="146" w:name="__Fieldmark__0_3240277632"/>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240277632"/>
      <w:bookmarkStart w:id="148" w:name="__Fieldmark__1_3240277632"/>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240277632"/>
      <w:bookmarkStart w:id="150" w:name="__Fieldmark__2_3240277632"/>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240277632"/>
      <w:bookmarkStart w:id="152" w:name="__Fieldmark__3_324027763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8348322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075508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