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831211959"/>
      <w:bookmarkStart w:id="143" w:name="__Fieldmark__0_1831211959"/>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831211959"/>
      <w:bookmarkStart w:id="145" w:name="__Fieldmark__1_1831211959"/>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831211959"/>
      <w:bookmarkStart w:id="147" w:name="__Fieldmark__2_1831211959"/>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831211959"/>
      <w:bookmarkStart w:id="149" w:name="__Fieldmark__3_1831211959"/>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9724473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2006511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