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424824894"/>
      <w:bookmarkStart w:id="146" w:name="__Fieldmark__0_3424824894"/>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424824894"/>
      <w:bookmarkStart w:id="148" w:name="__Fieldmark__1_3424824894"/>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424824894"/>
      <w:bookmarkStart w:id="150" w:name="__Fieldmark__2_3424824894"/>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424824894"/>
      <w:bookmarkStart w:id="152" w:name="__Fieldmark__3_342482489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391142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2159283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