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102561176"/>
      <w:bookmarkStart w:id="143" w:name="__Fieldmark__0_310256117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102561176"/>
      <w:bookmarkStart w:id="145" w:name="__Fieldmark__1_310256117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102561176"/>
      <w:bookmarkStart w:id="147" w:name="__Fieldmark__2_310256117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102561176"/>
      <w:bookmarkStart w:id="149" w:name="__Fieldmark__3_310256117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958856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1978030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