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0316440"/>
      <w:bookmarkStart w:id="143" w:name="__Fieldmark__0_1031644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0316440"/>
      <w:bookmarkStart w:id="145" w:name="__Fieldmark__1_1031644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0316440"/>
      <w:bookmarkStart w:id="147" w:name="__Fieldmark__2_1031644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0316440"/>
      <w:bookmarkStart w:id="149" w:name="__Fieldmark__3_1031644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669279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3613860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