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04821507"/>
      <w:bookmarkStart w:id="146" w:name="__Fieldmark__0_3604821507"/>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04821507"/>
      <w:bookmarkStart w:id="148" w:name="__Fieldmark__1_3604821507"/>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04821507"/>
      <w:bookmarkStart w:id="150" w:name="__Fieldmark__2_3604821507"/>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04821507"/>
      <w:bookmarkStart w:id="152" w:name="__Fieldmark__3_36048215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758722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2398598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