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1368028896"/>
      <w:bookmarkStart w:id="143" w:name="__Fieldmark__0_1368028896"/>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1368028896"/>
      <w:bookmarkStart w:id="145" w:name="__Fieldmark__1_1368028896"/>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1368028896"/>
      <w:bookmarkStart w:id="147" w:name="__Fieldmark__2_1368028896"/>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1368028896"/>
      <w:bookmarkStart w:id="149" w:name="__Fieldmark__3_1368028896"/>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82454479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931420162"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