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1900123242"/>
      <w:bookmarkStart w:id="146" w:name="__Fieldmark__0_1900123242"/>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1900123242"/>
      <w:bookmarkStart w:id="148" w:name="__Fieldmark__1_1900123242"/>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1900123242"/>
      <w:bookmarkStart w:id="150" w:name="__Fieldmark__2_1900123242"/>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1900123242"/>
      <w:bookmarkStart w:id="152" w:name="__Fieldmark__3_1900123242"/>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4278581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04310914"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