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535471301"/>
      <w:bookmarkStart w:id="146" w:name="__Fieldmark__0_153547130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535471301"/>
      <w:bookmarkStart w:id="148" w:name="__Fieldmark__1_153547130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535471301"/>
      <w:bookmarkStart w:id="150" w:name="__Fieldmark__2_153547130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535471301"/>
      <w:bookmarkStart w:id="152" w:name="__Fieldmark__3_153547130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4193221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0260825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