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2312713415"/>
      <w:bookmarkStart w:id="143" w:name="__Fieldmark__0_2312713415"/>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2312713415"/>
      <w:bookmarkStart w:id="145" w:name="__Fieldmark__1_2312713415"/>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2312713415"/>
      <w:bookmarkStart w:id="147" w:name="__Fieldmark__2_2312713415"/>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2312713415"/>
      <w:bookmarkStart w:id="149" w:name="__Fieldmark__3_2312713415"/>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62502601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94739084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