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954900498"/>
      <w:bookmarkStart w:id="146" w:name="__Fieldmark__0_3954900498"/>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954900498"/>
      <w:bookmarkStart w:id="148" w:name="__Fieldmark__1_3954900498"/>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954900498"/>
      <w:bookmarkStart w:id="150" w:name="__Fieldmark__2_3954900498"/>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954900498"/>
      <w:bookmarkStart w:id="152" w:name="__Fieldmark__3_39549004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7723993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8216072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