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798401065"/>
      <w:bookmarkStart w:id="146" w:name="__Fieldmark__0_2798401065"/>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798401065"/>
      <w:bookmarkStart w:id="148" w:name="__Fieldmark__1_2798401065"/>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798401065"/>
      <w:bookmarkStart w:id="150" w:name="__Fieldmark__2_2798401065"/>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798401065"/>
      <w:bookmarkStart w:id="152" w:name="__Fieldmark__3_279840106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0818202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926265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