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430032490"/>
      <w:bookmarkStart w:id="143" w:name="__Fieldmark__0_143003249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430032490"/>
      <w:bookmarkStart w:id="145" w:name="__Fieldmark__1_143003249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430032490"/>
      <w:bookmarkStart w:id="147" w:name="__Fieldmark__2_143003249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430032490"/>
      <w:bookmarkStart w:id="149" w:name="__Fieldmark__3_143003249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7576691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2605987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