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458840835"/>
      <w:bookmarkStart w:id="143" w:name="__Fieldmark__0_345884083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458840835"/>
      <w:bookmarkStart w:id="145" w:name="__Fieldmark__1_345884083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458840835"/>
      <w:bookmarkStart w:id="147" w:name="__Fieldmark__2_345884083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458840835"/>
      <w:bookmarkStart w:id="149" w:name="__Fieldmark__3_345884083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1945050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8941437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