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375811695"/>
      <w:bookmarkStart w:id="146" w:name="__Fieldmark__0_137581169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375811695"/>
      <w:bookmarkStart w:id="148" w:name="__Fieldmark__1_137581169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375811695"/>
      <w:bookmarkStart w:id="150" w:name="__Fieldmark__2_137581169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375811695"/>
      <w:bookmarkStart w:id="152" w:name="__Fieldmark__3_137581169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3939083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876111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