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268892130"/>
      <w:bookmarkStart w:id="146" w:name="__Fieldmark__0_426889213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268892130"/>
      <w:bookmarkStart w:id="148" w:name="__Fieldmark__1_426889213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268892130"/>
      <w:bookmarkStart w:id="150" w:name="__Fieldmark__2_426889213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268892130"/>
      <w:bookmarkStart w:id="152" w:name="__Fieldmark__3_42688921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628057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468581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