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821003391"/>
      <w:bookmarkStart w:id="143" w:name="__Fieldmark__0_2821003391"/>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821003391"/>
      <w:bookmarkStart w:id="145" w:name="__Fieldmark__1_2821003391"/>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821003391"/>
      <w:bookmarkStart w:id="147" w:name="__Fieldmark__2_2821003391"/>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821003391"/>
      <w:bookmarkStart w:id="149" w:name="__Fieldmark__3_2821003391"/>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55810216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36445032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