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842395026"/>
      <w:bookmarkStart w:id="143" w:name="__Fieldmark__0_384239502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842395026"/>
      <w:bookmarkStart w:id="145" w:name="__Fieldmark__1_384239502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842395026"/>
      <w:bookmarkStart w:id="147" w:name="__Fieldmark__2_384239502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842395026"/>
      <w:bookmarkStart w:id="149" w:name="__Fieldmark__3_384239502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9286003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806686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