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590404265"/>
      <w:bookmarkStart w:id="146" w:name="__Fieldmark__0_259040426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590404265"/>
      <w:bookmarkStart w:id="148" w:name="__Fieldmark__1_259040426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590404265"/>
      <w:bookmarkStart w:id="150" w:name="__Fieldmark__2_259040426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590404265"/>
      <w:bookmarkStart w:id="152" w:name="__Fieldmark__3_25904042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8115654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352692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