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807238415"/>
      <w:bookmarkStart w:id="146" w:name="__Fieldmark__0_280723841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807238415"/>
      <w:bookmarkStart w:id="148" w:name="__Fieldmark__1_280723841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807238415"/>
      <w:bookmarkStart w:id="150" w:name="__Fieldmark__2_280723841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807238415"/>
      <w:bookmarkStart w:id="152" w:name="__Fieldmark__3_28072384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8779627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6944186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