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863915204"/>
      <w:bookmarkStart w:id="143" w:name="__Fieldmark__0_186391520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863915204"/>
      <w:bookmarkStart w:id="145" w:name="__Fieldmark__1_186391520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863915204"/>
      <w:bookmarkStart w:id="147" w:name="__Fieldmark__2_186391520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863915204"/>
      <w:bookmarkStart w:id="149" w:name="__Fieldmark__3_186391520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8838846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3057844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