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790289597"/>
      <w:bookmarkStart w:id="146" w:name="__Fieldmark__0_1790289597"/>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790289597"/>
      <w:bookmarkStart w:id="148" w:name="__Fieldmark__1_1790289597"/>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790289597"/>
      <w:bookmarkStart w:id="150" w:name="__Fieldmark__2_1790289597"/>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790289597"/>
      <w:bookmarkStart w:id="152" w:name="__Fieldmark__3_179028959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7659767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3700846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