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67876068"/>
      <w:bookmarkStart w:id="143" w:name="__Fieldmark__0_16787606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67876068"/>
      <w:bookmarkStart w:id="145" w:name="__Fieldmark__1_16787606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67876068"/>
      <w:bookmarkStart w:id="147" w:name="__Fieldmark__2_16787606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67876068"/>
      <w:bookmarkStart w:id="149" w:name="__Fieldmark__3_16787606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6442453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357715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