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045324617"/>
      <w:bookmarkStart w:id="146" w:name="__Fieldmark__0_3045324617"/>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045324617"/>
      <w:bookmarkStart w:id="148" w:name="__Fieldmark__1_3045324617"/>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045324617"/>
      <w:bookmarkStart w:id="150" w:name="__Fieldmark__2_3045324617"/>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045324617"/>
      <w:bookmarkStart w:id="152" w:name="__Fieldmark__3_30453246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2383152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7247981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