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59413297"/>
      <w:bookmarkStart w:id="143" w:name="__Fieldmark__0_59413297"/>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59413297"/>
      <w:bookmarkStart w:id="145" w:name="__Fieldmark__1_59413297"/>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59413297"/>
      <w:bookmarkStart w:id="147" w:name="__Fieldmark__2_59413297"/>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59413297"/>
      <w:bookmarkStart w:id="149" w:name="__Fieldmark__3_59413297"/>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722994170"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75242282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