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4040697048"/>
      <w:bookmarkStart w:id="143" w:name="__Fieldmark__0_404069704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4040697048"/>
      <w:bookmarkStart w:id="145" w:name="__Fieldmark__1_404069704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4040697048"/>
      <w:bookmarkStart w:id="147" w:name="__Fieldmark__2_404069704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4040697048"/>
      <w:bookmarkStart w:id="149" w:name="__Fieldmark__3_404069704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0208892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0209928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