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382528909"/>
      <w:bookmarkStart w:id="146" w:name="__Fieldmark__0_138252890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382528909"/>
      <w:bookmarkStart w:id="148" w:name="__Fieldmark__1_138252890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382528909"/>
      <w:bookmarkStart w:id="150" w:name="__Fieldmark__2_138252890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382528909"/>
      <w:bookmarkStart w:id="152" w:name="__Fieldmark__3_138252890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1312346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3033169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