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4090774518"/>
      <w:bookmarkStart w:id="143" w:name="__Fieldmark__0_4090774518"/>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4090774518"/>
      <w:bookmarkStart w:id="145" w:name="__Fieldmark__1_4090774518"/>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4090774518"/>
      <w:bookmarkStart w:id="147" w:name="__Fieldmark__2_4090774518"/>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4090774518"/>
      <w:bookmarkStart w:id="149" w:name="__Fieldmark__3_4090774518"/>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8264984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7362910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