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026609977"/>
      <w:bookmarkStart w:id="146" w:name="__Fieldmark__0_202660997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026609977"/>
      <w:bookmarkStart w:id="148" w:name="__Fieldmark__1_202660997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026609977"/>
      <w:bookmarkStart w:id="150" w:name="__Fieldmark__2_202660997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026609977"/>
      <w:bookmarkStart w:id="152" w:name="__Fieldmark__3_20266099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690784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6687021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