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2665700147"/>
      <w:bookmarkStart w:id="146" w:name="__Fieldmark__0_2665700147"/>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2665700147"/>
      <w:bookmarkStart w:id="148" w:name="__Fieldmark__1_2665700147"/>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2665700147"/>
      <w:bookmarkStart w:id="150" w:name="__Fieldmark__2_2665700147"/>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2665700147"/>
      <w:bookmarkStart w:id="152" w:name="__Fieldmark__3_266570014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29626867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477191083"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