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72491785"/>
      <w:bookmarkStart w:id="143" w:name="__Fieldmark__0_77249178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72491785"/>
      <w:bookmarkStart w:id="145" w:name="__Fieldmark__1_77249178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72491785"/>
      <w:bookmarkStart w:id="147" w:name="__Fieldmark__2_77249178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72491785"/>
      <w:bookmarkStart w:id="149" w:name="__Fieldmark__3_77249178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515223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210588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