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963675189"/>
      <w:bookmarkStart w:id="146" w:name="__Fieldmark__0_396367518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963675189"/>
      <w:bookmarkStart w:id="148" w:name="__Fieldmark__1_396367518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963675189"/>
      <w:bookmarkStart w:id="150" w:name="__Fieldmark__2_396367518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963675189"/>
      <w:bookmarkStart w:id="152" w:name="__Fieldmark__3_39636751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1524441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0522448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