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781651723"/>
      <w:bookmarkStart w:id="143" w:name="__Fieldmark__0_781651723"/>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781651723"/>
      <w:bookmarkStart w:id="145" w:name="__Fieldmark__1_781651723"/>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781651723"/>
      <w:bookmarkStart w:id="147" w:name="__Fieldmark__2_781651723"/>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781651723"/>
      <w:bookmarkStart w:id="149" w:name="__Fieldmark__3_781651723"/>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188215681"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602080769"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