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1731154836"/>
      <w:bookmarkStart w:id="143" w:name="__Fieldmark__0_1731154836"/>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1731154836"/>
      <w:bookmarkStart w:id="145" w:name="__Fieldmark__1_1731154836"/>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1731154836"/>
      <w:bookmarkStart w:id="147" w:name="__Fieldmark__2_1731154836"/>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1731154836"/>
      <w:bookmarkStart w:id="149" w:name="__Fieldmark__3_1731154836"/>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35068278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81871557"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