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368810927"/>
      <w:bookmarkStart w:id="146" w:name="__Fieldmark__0_236881092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368810927"/>
      <w:bookmarkStart w:id="148" w:name="__Fieldmark__1_236881092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368810927"/>
      <w:bookmarkStart w:id="150" w:name="__Fieldmark__2_236881092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368810927"/>
      <w:bookmarkStart w:id="152" w:name="__Fieldmark__3_23688109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0861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7800114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