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25458994"/>
      <w:bookmarkStart w:id="143" w:name="__Fieldmark__0_272545899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25458994"/>
      <w:bookmarkStart w:id="145" w:name="__Fieldmark__1_272545899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25458994"/>
      <w:bookmarkStart w:id="147" w:name="__Fieldmark__2_272545899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25458994"/>
      <w:bookmarkStart w:id="149" w:name="__Fieldmark__3_272545899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883917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1189807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