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3349776276"/>
      <w:bookmarkStart w:id="146" w:name="__Fieldmark__0_3349776276"/>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3349776276"/>
      <w:bookmarkStart w:id="148" w:name="__Fieldmark__1_3349776276"/>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3349776276"/>
      <w:bookmarkStart w:id="150" w:name="__Fieldmark__2_3349776276"/>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3349776276"/>
      <w:bookmarkStart w:id="152" w:name="__Fieldmark__3_334977627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22273271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03073020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