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507084270"/>
      <w:bookmarkStart w:id="143" w:name="__Fieldmark__0_1507084270"/>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507084270"/>
      <w:bookmarkStart w:id="145" w:name="__Fieldmark__1_1507084270"/>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507084270"/>
      <w:bookmarkStart w:id="147" w:name="__Fieldmark__2_1507084270"/>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507084270"/>
      <w:bookmarkStart w:id="149" w:name="__Fieldmark__3_1507084270"/>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11888881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7178923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