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079733580"/>
      <w:bookmarkStart w:id="146" w:name="__Fieldmark__0_407973358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079733580"/>
      <w:bookmarkStart w:id="148" w:name="__Fieldmark__1_407973358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079733580"/>
      <w:bookmarkStart w:id="150" w:name="__Fieldmark__2_407973358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079733580"/>
      <w:bookmarkStart w:id="152" w:name="__Fieldmark__3_407973358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7888602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341558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